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ement Disto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gredient central to the flexibility of the spectral eleme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se of (high-order) isoparametric mappings that allow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evaluate, in the computational domain $\Oh := [-1,1]^d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integrals, and so forth, that are expresse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omain $\Omega^e \subset \Omega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note the components of the position vectors in phys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\bx=(x,y,z)=(x_1,x_2,x_3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computational space as $\br=(r,s,t)=(r_1,r_2,r_3)$,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tinction between the time variable, $t$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mponent of the reference coordinate, $t$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 from the given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oparametric formulation, the geometry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basis as the solution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three-dimensional element $\O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.  \bx(\br) \right|^{}_{\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;&amp;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ij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^{e}_{ijk} h_i(r) h_j(s) h_k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s are taken with $i,j,k \in [0,\dots,N]^3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s are the $N$th-order Lagrangian interpolants b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-Lobatto-Legendre (GLL) nodes $\xi_j$, $j=0,\dots,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sh coordinates, $\bx^{e}_{ijk}$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eprocess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GLL nodes are distributed along the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pace in an arc-length-preserving fash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(Gordon-Hall) interpolation is used to import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/edge deformation into the element inter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rther details of the Gordon-Hall mapping are given in Chapt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f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high-order interpolants in (\ref{eq:bx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e geometry is represented to high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ifference between the arc of a cir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n by (\ref{eq:bxr}) will be $\approx 10^{-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N=8$ in typica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site the rapid convergence rate for (\ref{eq:bx}), on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here to some basic principles in generat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$\bx^e_{ijk}$, which governs the isoparatric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dea is that the mapping should be {\em invertibl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Jacobian of the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jac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^e(r,s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;&amp;: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det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x}{r}  &amp;  \pp{x}{s}  &amp;  \pp{x}{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y}{r}  &amp;  \pp{y}{s}  &amp;  \pp{y}{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z}{r}  &amp;  \pp{z}{s}  &amp;  \pp{z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ight)^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;=\; \mbox{det} \;\left(\pp{x_i^{}}{r_j^{}}\right)^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vanish on $\O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for deformed hexahedral elements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f the edges are smooth and the angles of the edges a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in the open interval $(0,\pi)$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actical standpoint, particularly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ing and accuracy, it is important that the ang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way from 0 and $\p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importance of smooth mappings,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lement formulations of the following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 First, consider the (somewhat contrived) bilinea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p{f}{x},\bb{g}{y}) \;&amp;:=&amp;\; \int_{\Oe} \, \pp{f}{x} \pp{g}{y} \, d\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laced in the spectral element method by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ip1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pp{f}{x},\pp{g}{y})_N^{} \;&amp;:=&amp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i=0}^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j=0}^N</w:t>
      </w:r>
    </w:p>
    <w:p>
      <w:pPr>
        <w:pStyle w:val="PreformattedText"/>
        <w:bidi w:val="0"/>
        <w:spacing w:before="0" w:after="0"/>
        <w:jc w:val="left"/>
        <w:rPr/>
      </w:pPr>
      <w:r>
        <w:rPr/>
        <w:t>J_{ij}^{e} \rho_{i}^{} \rho_{j}^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f}{x}_{ij}^{} \pp{g}{y}_{ij}^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Oe$ is a rectangle, then $J^e$ is a constant. 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$,$g \in \PP_N$, then the integrand in (\ref{eq:ip1}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\PP_{2N-1}$, for which GLL quadrature is {\em exact}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ip1}) and (\ref{eq:ip1q}) yield precisely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Oe$ is deformed, then $J^e$ will be a polynomial of degree $M \le 2N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D case, and $\le 3N-1$ in the 3D case.  Suppose that $M=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quadrature error (the difference between (\ref{eq:ip1}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ip1q})) will be proportional to the amount of energy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th modes of $f$ and $g$ -- all other modes will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 If $f$ represents a numerical solution that we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, then its $N$th-order component will generally b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, the solution is under-re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0.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5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opfraction}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ottomfraction}{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extfraction}{.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put the psfig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lement Solution of Anisotrop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kamak Model 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for Anisotrop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. F. Fischer \thank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Computer Science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, IL 60439, USA. {\em fischer@mcs.anl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abstra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OE's applications oriented SciDAC projec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problems have been proposed by Steve Jardin of PPP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otential of numerical algorithms for the challenging 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acing further fusion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problems is an anisotropic diffu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roidal geometry and is considered in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abstra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s{spectral element methods, domain de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rse matrices, parallel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MS{65M70,65Y05,65M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OE's Center for Extended Magnetohydrodynamics Modeling (C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DAC projec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problems have been proposed by Steve Jardin of PPP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otential of numerical algorithms for the challenging 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quired for further development of fus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problems is an anisotropic diffu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oroidal geom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presents implementation details for the spectr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 of the anisotropic diffusion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ults using the ANL code Nek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here is primarily on the error behavior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tial discretization.  No attempt has been made to 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mesh for these mode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ity is not precluded by the use of the spectral ele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currently supported in Nek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isotropic Diffi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unsteady diffu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eqnarr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dif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T}{t} - \nabla \cdot \bK \cdot \nabla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mbox{in} \, \Om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Omega$ is the toroidal geometry illustrated in Fig. \ref{fig:tor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adius of the torus is $R_0$, and the minor radius is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, $T$, satisfies homogeneous Dirichlet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undary $\dO$.  The condu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K = \kappa_{||} \btK + \kappa \cI$, is a 3 by 3 tensor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.  The first is the parallel conductivit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appa_{||} \btK = \kappa_{||} \frac{\bB \bB}{\;|\bB|^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kappa_{||} $ is the parallel diffus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\bB$ is the magnetic vector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, $\kappa \cI$, is the standard isotrop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ith $\cI$ the 3 by 3 ident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iffusion is strongly anisotr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kappa_{||} \gg \kappa$, which implies that diffu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axis is much more rapid than across the torus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nisotropy ratios are $\kappa_{||}/\kappa \simeq 10^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\bB$-field is specified in a mixture of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venient for toroidal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e list the following relevant vect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ar $(R,\phi,z)$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i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times \b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z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R} \pp{}{R} ( R \Bp) - \frac{1}{R}\pp{\Br}{\phi} \righ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R} \pp{\Bz}{\phi}  - \pp{\Bp}{z} \righ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i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p{\Br}{z}  - \pp{\Bz}{R} \rig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magnetic field comprise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 = \bB_0^{} + \nabla \times \alpha \bB_0^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xisymmetric fiel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B_0^{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nabla \times \left( \frac{\psi}{R} \phih 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frac{1}{R} \phi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vector identity (\ref{eq:id1}) yields for $\bB_0^{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0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B_0^{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R}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ih - \zh \pp{\psi}{R} + \Rh \pp{\psi}{z}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t again to $\alpha \bB_0^{}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c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times \alpha \bB_0^{}  &amp;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z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R} \pp{\alpha}{R} - \frac{1}{R^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p{}{\phi}  \alpha \pp{\psi}{z} \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rac{1}{R^2} \pp{}{\phi}   \alpha \pp{\psi}{R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frac{1}{R} \pp{\alpha}{z} \righ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ih 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rac{1}{R} \pp{}{z}  \alpha \pp{\psi}{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pp{}{R}  \frac{\alpha}{R} \pp{\psi}{R} 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component of $\b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$\psi$ and $\alpha$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p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i(R,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&amp;=&amp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 \ln \left[ 1 + \frac{r^2}{a^2} \right], \\ \label{eq: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;&amp;=&amp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 \sin(m\theta - n \ph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 := \frac{a^2}{2R_0 q_0},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 := \frac{\alpha_{mn} a^2}{8 R_0 q_0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\theta$ is the angle in a polar $(r,\theta)$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rigin at $R=R_0$, $z=0$, and $m$ and $n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the following useful 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( \pp{\psi}{z} \zh + \pp{\psi}{R} \Rh \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\frac{\Cs}{a} \frac{2 \rt}{1+\rt^2} \r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( \pp{\psi}{z} \Rh - \pp{\psi}{R} \zh \right)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\Cs}{a} \frac{2 \rt}{1+\rt^2} \the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( \pp{\alpha}{R} \zh - \pp{\alpha}{z} \Rh \right)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\frac{m \Ca}{Rr} \cos(m\theta - n \phi) \r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rt := r/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we find for the first term in $\b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B_0^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alpha \bB_0^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a}{R R_0 q_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n \rt}{1+\rt^2} - \frac{m}{r} 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rac{a^2 \alpha_{mn}}{8 R_0 q_0} \cos(m\theta - n \phi) \r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-\rt^2}{1+\rt^2} - \frac{a}{R} \rt 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\frac{1}{1+\rt^2} 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\alpha}{R R_0 q_0} \p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$\cos \theta$ miss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for $\alpha_{mn} = 0$, the $\rh$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B$ vanishes.  The $\bB$-field is oriented on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exterior toroid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zero $\alpha_{mn}$, we have additional ``varico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$\bB$-field that have a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h$-component but have no helical ($\thetah$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tral Element Discret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atial discretization of (\ref{eq:diff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weighted residu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\ref{eq:diff1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$T \in \cH^1_0(\Omega)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eqnarr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O v \pp{T}{t} d\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nabla v) \cdot \bK \cdot (\nabla T)  d\b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iO v S d\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forall \; v \in \cH^1_0(\Om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cH^1_0(\Omega)$ is the usual Sobolev spac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$L^2$ whose derivatives also belong to $L^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features of the variational for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duces the continuity requirements on $T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^1$ to $C^0$ and that it guarantees a symmetric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(SPD) linear system for the stiffness matrix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\bK$ is S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 by finite or spectral elements amounts to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and trial spaces (for $T$ and $v$, respectiv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mensional subspaces of $\cH^1_0$, choosing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aces, and solving for the basis coefficient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var1})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lerkin formulation, one employs the same space an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trial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for the spectral element method (SEM) are based on a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main into $E$ non-overlapping hexahedral element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arametrically mapped to conform to the geometry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in each element are represented using nodal (Lagran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s based upon the Gauss-Lobatto-Legendre (GLL)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\cite{CHQZ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fig:torus} shows a typical mesh for the toru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elements of order $N$=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hex-based elements is critical to the effici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tral element method as it allows functions to be (lo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tensor-product form.  For example, on $\Oe$, $e=1,\dots,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.  T(\bx(\br)) \right|^{}_{\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;&amp;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ij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^{e}_{ijk} h_i(r) h_j(s) h_k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 is taken from 0 to $N$ for each index $i$, $j$, and $k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bx$ is the position vector in $\RR^3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r$ is the position vector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$\Oh :=[-1,1]^d$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^{e}_{ijk}$ is the set of unknown basis coeffic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grangian basis functions, $h_i^{}(r)$,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^{}_i(r) \;&amp; \in &amp;\; \PP_N(r) \\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^{}_i(\xi_j) \;&amp; = &amp;\; \delta^{}_{ij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i,j \in \{0,\dots,N\}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P_N(r)$ is the space of polynomials of degree $\le N$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i_j \in [-1,1]$ is the $j$th GLL point associated with $N+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quad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^{}_{ij}$ is the Kronecker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note the components of the posi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\bx=(x,y,z)=(x_1,x_2,x_3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\br=(r,s,t)=(r_1,r_2,r_3)$,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tinction between the time variable, $t$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mponent of the reference coordinate, $t$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 from the given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oparametric formulation, the geometry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basis as the solution variabl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b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.  \bx(\br) \right|^{}_{\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;&amp;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ij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^{e}_{ijk} h_i(r) h_j(s) h_k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sh coordinates, $\bx^{e}_{ijk}$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eprocess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GLL points are distributed along the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pace in an arc-length-preserving fash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(Gordon-Hall) interpol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element surface/edge deformation in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  Further details may be found in Chapter 4 of \cite{df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iffness Matrix for Anisotropic Diff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, the stiffness (or coefficient) matri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med.  Rather, since we employ iterative 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quire the {\em action} of the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vector, which is effected by evaluat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-vector products in an element-by-element fash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ng the resultant residual vec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e first step is computationall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while the second is communication intensive in a parall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implementation of the tensor conductivity, w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few of the components that are central to th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ormed geometries, extensive use is made of the chai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derivatives that appear in the biline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ighted residu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evaluate the integrand in the second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ref{eq:var1}), we employ quadrature at the nodal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evaluation of derivativ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p{T}{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|^{}_{\bx^e_{m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j=1}^d \pp{r_j}{x} \pp{T}{r_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)^{}_{\bx^e_{mno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uch expansions into (\ref{eq:var1}) and rearrang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rives the local stiffness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sotropic} diffusion case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A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_I^e \; :=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D^T_{} \bG^e \bD \; =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( \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c} D_1^{} \\ D_2^{} \\ D_3^{}\end{array} \! \right)^{\!\!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ccc} G_{11}^{} &amp; G_{12}^{} &amp; G_{13}^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{21}^{} &amp; G_{22}^{} &amp; G_{23}^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{31}^{} &amp; G_{32}^{} &amp; G_{33}^{} \end{array} \right)^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c}   D_1^{} \\   D_2^{} \\   D_3^{}    \end{array} \! \rig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Here, and in the sequel, we drop the elemental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entifier (superscript $e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geometric tensor field, $\bG^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^e_{ij}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>\kappa B^e J^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m_{k=1}^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r_i^{}}{x_k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r_j^{}}{x_k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)^{}_{\bx^{e}_{mno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agonal matrices comprising the conductivity ($\kappa$), Jacobian ($J^e$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atrix ($B^e$), and metrics ($\pp{r_i^{}}{x_k^{}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$\kappa J^e G^e_{ij}$ are evaluated using point-wise co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ndard with pseudo-spect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upled with point-wise quadrature (i.e., $B$ is diagonal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ble because the choice of Gauss-Lobatto-Legendre quadratu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dal points ensures that the quadrature error an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e of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tion matrices (in the reference coordina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^{} :=  (I \otimes I \otimes \Dh) , \;\;\;\; %\\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2^{} :=  (I \otimes \Dh \otimes I) , \;\;\;\; %\\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3^{} :=  (\Dh \otimes I \otimes I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Dh$ is the $(N+1) \times (N+1)$ one-dimensional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computational effort is in applying the deriv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$N^4$ operations per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memory demand is in accessing the $G_{ij}^{}$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$N^3$ entries per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full mass matrix were used, or if the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Agen}) were not employed, the storage and 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s $N^6$, which would be prohibitive for $N &gt; 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The global stiffness matrix (which is never formed) is form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by assembling the block-diagonal matrix comprising the local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matrices, $A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Further details of the SEM formulation may be found in \cite{d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aightforward to incorporate a full diffusion tensor, $\bK$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introdu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we expand the second integrand on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var1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v \cdot \bK \cdot \nabl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;&amp;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m_{i,j} \pp{v}{x_i} K_{ij} \pp{T}{x_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nonumber \;&amp;=&amp;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m_{l,m} \sum_{i,j} \pp{v}{r_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 \pp{r_l}{x_i} K_{ij} \pp{r_m}{x_i}  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T}{r_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mation indices range from 1 to $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local basis functions and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ure, the local stiffness matrix for a singl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dg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^e \; :=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D^T \bGt^e \b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$\bD := (D_1, D_2, D_3)$, and $\bGt^e :=$block($\Gt^e_{lm}$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t^e_{l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^e J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{i,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r_l^{}}{x_i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_{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{r_m^{}}{x_j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)^{}_{\bx^{e}_{mno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ucture of (\ref{eq:dgdt})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Agen}).  Only the entries in $\bG^e$ and $\bGt^e$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efficients $\Gt_{ij}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a preprocessing step, the cost of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 matrix in the case of the tensor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dentical} to the cost of apply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hing the Toroidal 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shed the geometry by construct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s for cylindrical geometries and then an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ese into the desired toroid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three-dimensional configuration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ometric and cut-away views of Fig. \ref{fig:tor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ylindrical cross-sections were consid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Fig. \ref{fig:cylcs}.  Mesh (c)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quad-refine of (b), and (a) was a result of coarsening (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Mesh (d) employed concentric rings of element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for the four elements on the cross-point, which were (extr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traight-sided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roidal direction, we used 8, 16, 32,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elements for Meshes (a), (b), (c), and (d)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k5000 preprocessor runs in single precis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only 7 significant digits in the input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precise computations this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final error, so we mapped al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o the unit cylinder prior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al wrap.   The solver runs in 64-b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tep eliminates that as a source of significa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yl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olution from Steady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tial problem, we consider the case $\kappa=1$, $\kp=10^k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k=0,2,4,6,$ and 8.  The source term is chosen such that, at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temperature has a parabolic profile given by $T = 1 - (r/a)^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profile as an initial condition, we seek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or long times and observe the deviation of the cent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rom unity.   Since the initial condition is equal to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olution, this amounts to assessing the devia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from zero.   Also, because of the particular nondimens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kappa=1$, $\kp=10^k \gg 1$), it is clear that we will need an implic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to reach time $t \ge 1$, and thus we will need to inv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H := c/\dt B + A$, where $c$ is an order-unit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oice of timestepp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$\kp/\kappa \longrightarrow \infty$, the PDE has a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hat admits {\em any} function that depends only on $r$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eady state homogeneous problem.  As a consequence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steady state) stiffness matrix, $A_{\infty}$, for the discret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ingular in this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ady Stat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olving the unsteady problem, we first consider the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hich avoids issues of temporal accuracy and allow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the behavior of the spatial discre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cobi preconditioned conjugate gradients (PCG)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underline \delta T} = S - A {\underline T^{\inf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eqnarr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{\underline T^{\infty}}$ is the exact steady state solution (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in this case).   Note that this is a very comm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steady state problems as it allows one to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mogeneities in the boundary conditions into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${\underline \delta T}$ satisfies homogeneous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\ref{tab:prob1a} shows the deviation from u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state centerpoint temperature value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shown in Fig. \ref{fig:cylcs}. Several value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$N$ and parallel conductivity $\kp$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, in all cases, spectral convergence is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polynomial order $N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for the nearly isotropic case ($\kp=10^0$), classic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observed for $N=1$, as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entries for each of cases (a), (b),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convergence is observed for large values of $\k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onclusion to draw from Table \ref{tab:prob1a}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order cases ($N \le 3$) have significant difficulties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error as $\kp$ increases, while the high-order cases do not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ndard adaptive meshing approaches based on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s would not materially improve the situa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ere is uniformly smooth and devoid of ``hot spots'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daptivity would prov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s involving a few high-order elements a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having a larger number of low-ord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illustrated in Fig. \ref{fig:lovhi},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-state centerpoint error versu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-of-freedom for Meshes (a)--(c).  The paralle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\kp = 10^8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mark that, in order to achieve an error $&lt; 10^{-7}$, we ha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ylinder geometry to ensure that the boundary vertices were 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origin to within machine precision.  In Nek5000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currently specified only to 7 digits.  For the (rare)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precision is required, a user-defined subroutine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input data prior to computation of the Jacobian and 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isoparametric mapping.   (We occasionall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arametric mapping in which $\bx \in \PP_{N-2}^{}$.  This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divergence-free constraint for Navier-St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zations based on the consistent $\PN2$ formul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b1a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ov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important issues that are evident from Table \ref{tab:prob1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$\kp=10^8$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 Mesh (a), one observes a $&gt; 10^4$ {\em increase}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lynomial degree is increased from 4 to 5, and a simila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ing from $N=6$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ight, this might indicate a lack of robustness in spect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odd convergence parity has been observed in other spectral and Gal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(see, e.g., \cite{ca88,fm01} for a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here, however, is in fact deeper and is intrins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ic diffusion problem in this particular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as a point of reference, we note that the PCG iteration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ge for several of the Mesh (a) cases because of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nature of the stiffness matrix in the large $\kp$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CG did converge for every other mesh and for any Mes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here $N$ was ev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eature of all of th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at the mesh did not contain the center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error therefore did not vanish at the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the initial residual had a nontriv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ll-space of $A_{\infty}$ which could not be annihilated by PC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for any mesh that contained the centerpoint, PCG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 because the initial residual was effectively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($A_{\infty}$).   Note that, while the singular nature of $A_{\infty}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ppear to be inconsequential in the time-dependent case where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in $H$, we will typically be interested in tak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ime steps, in which case $H \longrightarrow A$,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singular nature of $A_{\infty}$ points to another potential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garding the centerpoint temperature.  If $\kappa = 0$, t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the torus axis ($R=R_0$) is governed by a one-dimensional diffu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problem. This is a set of measure zero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wo-dimensional toroidal surfaces where the other (indepen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diffus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O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me Depend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nsteady behavior, we have selected two cases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tab:prob1a} and discretized these in time using a third-ord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mulation (BDF3).   The solution was advanced for 200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tep size was increased by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tep, starting with an initial step size of $10^{-9}$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step size of $10^9$.  The mesh was employed 8 lay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\phih$ direction, with 5 elements in each cross-section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Fig. \ref{fig:cylcs} (a).  The maximum pointwise erro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hown in Fig. \ref{fig:errus} for polynomial degrees $N=4$ and $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l convergence with $N$ is clearly obtained.   Slight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 size (e.g., scaling $\dt$ by 1.2 instead of 1.1 at each step)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ffect on the error behavior.   This geometric sca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ion of timeste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for the two-dimensional model problems of the next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to be nearly optim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urrently investigating implicit Runge-Kutta schemes with err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utomate the timeste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olution of a Gaussian Pu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mp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represents a truly unsteady problem i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initially isolated Gaussian pulse i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rapidly spreads out on the conducting toroid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eometry.  The perpendicular diffusivity (in the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direction) is assumed to be zero, so energy on any given tor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hould be conserved.  This can be monitored by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label{eq: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angle T \rangle (r,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0^{2 \pi} d \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0^{2 \pi} d \phi 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tools available in Nek5000, we decompose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steps.  The first is the integration in the $\phih$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one within the solver.  This yields a two-dimens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rus cross-section.   Subsequent integrations in the $\thet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e done in the post-processor.   Presently, all Nek5000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32-bit precision, so we can only hope for $\approx 10^{-7}$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fig:temp1a} shows the $\phi$-integrated temperatu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.   There is no visible diffusion in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wo-Dimensional Model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sol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with a detailed quantification of the dif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idal geometry, we first consider a simpler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blem that has an exact solution in order to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spatial, temporal, and integ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(\ref{eq:diff1}) in the periodic domain $\Omega := [0,1]^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\bB$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ield oriented at an angle $\beta$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$x$-axis.  Let $\kappa_{||}=1$ and $\kappa=0$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usion will only occur along lines parallel to $\b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itial temperature distribution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eqnarr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ic2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(0,x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\sin( \pi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in( \pi y ) ]^{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a two-dimensional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olution to (\ref{eq:diff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eqnarr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ic2dex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{ex}(t,x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^{m/2}_{\stackrel{l \; =}{-(m/2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^{m/2}_{\stackrel{k \; =}{-(m/2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_{kl} e^{-i 2 \pi (kx+ly)} e^{-\lambda_{kl}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mbda_{kl} = c^2 k^2 + s^2 l^2 + 2c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igenvalues and $\hT_{kl}$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ourier transform of the init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$c := \cos(\beta)$ and $s := \cos(\beta)$ and $m=20$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ontrivial wavenumber in the init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rtain combinations of $c$, $s$, $k$, and $l$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\lambda_{kl}$ being zero or very small even for $kl \ne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$\beta=77$ degrees, the smallest nontrivial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has magnitude $\approx$ 6.20e-5, while the second smalle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$\approx$ 0.212.  The largest is $\approx$ 2.27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studies were carried out for the case $\beta = 77$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figuration for which the diffusion does not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fig:sol2d} shows typical isotemperature fields at earl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fig:err2d} shows the spatial convergence for several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figurations consisting of an array of $E=E_1 \times E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order $N$.  Here, $\cN = E_1 N$ represents the number of gr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 $x$ and $y$ di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, {\em for fixed resolution}, $\cN$, it pays in ev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polynomial degree.  The saving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or larger values of $\cN$, where the solut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cost} is essentially dependent on $\cN$ and only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$N$.  For example, for $\cN=128$, the wall clo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 final time of $t=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4232, 3623, and  4659 seconds for $N=2$, 4, and 8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$\cN=64$ the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1, 667, 526, and 588 seconds for $N=1$, 2, 4, and 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(Our SE implementation is not highly optimized for low $N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rr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(in space) was computed as follows.  The spec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as interpolated onto a regular $\cN \times \cN$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(\eta_i,\eta_j)$, $\eta_i = (i-1/2)/\cN$, $i=1,\cN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et prevents coincidence with the SEM nodal point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s $N=1$ and 2, so nodal-superconvergenc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dition was sampled on this point set,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find $\hu_{kl}$, and (\ref{eq:ic2dexact})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$T_{ex}$.  The maximum absolute value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two solutions was then computed and the resul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$\max | T_{ex} |$ to obtain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\cN &lt; 40$, the number of sample points was doubl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 This is sufficient to ensure that the Fouri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zero (to machine precision) in the case $\cN=32$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N=16$ case it was assumed that the spatial error of th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minate the spectr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ide range of temporal scales, achiev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 error required some care, particular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E_1,N)=(8,16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ich has an error ranging from $10^{-11}$ to $10^{-9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ulse experiences a rapid decay of the high-wa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which requires a very small timestep to b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 Subsequent decay occurs over much longer time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mployed a third-order backward difference formula (BDF3)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itialized with BDF1 and BDF2 on the first and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he initial steps were taken to be very small ($10^{-7}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except the (8,16) case, for which it was $10^{-10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was increased geometrically by a factor of 1.0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steps.  Subsequent to this, it was increased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yield a 10-fold increase in step size every 200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as found to be nearly optimal.   Taking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throughout the calculation (e.g., $\dt=10^{-7}$) w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-off errors that were noticeable in the (8,16)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e-Dimensional Unsteady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turn to the three-dimensional toroidal geom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\ref{fig:torus} and consider an initi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 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(0,\bx) = e^{-[(R-R^{}_1)^2-(R^{}_1 \phi)^2-z^2]/\delta^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major and minor radii are $R_0=3$ and $a=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$R^{}_1 := 3.5$ and $\delta=0.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uctivities are $\kp=1$ and $\kappa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rrh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$\kappa=0$, the energy along any toroid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=$constant) should be conserved  and $ \langle T \rangle $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{eq:tint}) should thus be time in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ref{fig:errhisp2} (a) shows plots of $ \langle T \rangle $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for several (unevenly spaced) time points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\in [0,450]$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s. \ref{fig:errhisp2} (c) and (d) show the depar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ndition,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| \langle T \rangle (r,t)- \langle T \rangle (r,0)|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$E=20 \times 9$ mesh with $N$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9493 dofs) and $15$ (599535 dofs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es are based on the cross-section of Fig. \ref{fig:cylcs}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epping was BDF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timestep size of $10^{-6}$ and final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^{-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L^2$ error his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. \ref{fig:errhisp2}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es indicate that the relative error is gro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$&lt; 2\times 10^{-5}$ out to time $t=450$ for $N$=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relatively flat and well below this level for $N$=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\ref{fig:errhisp2}(c) and (d) reveal that the $L^{\infty}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governed by the solution at $r=0$.   This might b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centerpoint temperature is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the basis functions in the radial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the weighted residual formulation, the ``weight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r=0$ point is very small.   It's conceivable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by using a weighting function in th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formulation that scales as $1/r$.   However,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o be effective, it would be necessary to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n additional we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diagonal mass matrix would simply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ing both sides of the equations by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yield the desire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lear that the use of a full m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neficial in the presen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the inverse-radial scal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odified in the gener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losing remark, we comment that the integration in $\the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using the trapezoidal rule with 128 points.  F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trapezoidal rule corresponds to Gaussian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onverges exponentially fast with the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 comparison of 64 and 128 points indicates that 12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the presen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$\theta$ integration was carried out in the Nek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, which reads the solution in only 32-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particular interrogation is limited to about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racy.   Clearly, more precision could be obtained 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ntegration inside the solver in 64-bit arithm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the output of the solver in 64-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ource of error in the integration is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to transfer the data from the SEM gridpoi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ular $(r,\theta)$ grid.  Off-gridpoint interp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ed geometries requires the use of Newton's method.  F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x(\br)$ is a known polynomial in $\br$ (see (\ref{eq:bxr}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$\br(\bx)$ is not known analytically.  Agai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n the Nek5000 postprocessor is only evaluated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expected accuracy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ulation of Magnetic Is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section{Appendix 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x1*ny1*nz1*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rr0(i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 = phi(i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= ym1(i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= rra(i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os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= sin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= a0*a0/( (a0*a0+r*r)*rr*R0*q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b = -scale*y        ! B0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b =  1/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b =  scale*(rr-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b = c*rrb - s*p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b = s*rrb + c*p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(i,1,1,1) = xxb     ! Put B0 field into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y(i,1,1,1) = yyb     ! just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z(i,1,1,1) = 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pa_p =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= xxb*xxb + yyb*yyb + zzb*z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  = kappa_p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1) = scale*xxb*xxb + kapp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2) = scale*yyb*yyb + kapp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3) = scale*zzb*zzb + kapp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4) = scale*xxb*y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5) = scale*yyb*z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xy(i,6) = scale*zzb*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rite(29,2) i,x,y,z,rr,r,(kxy(i,l),l=1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ex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